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b/>
          <w:bCs/>
          <w:color w:val="333333"/>
          <w:sz w:val="18"/>
          <w:szCs w:val="18"/>
          <w:shd w:fill="FFFFFF" w:val="clear"/>
        </w:rPr>
        <w:t xml:space="preserve"> </w:t>
      </w:r>
      <w:r>
        <w:rPr>
          <w:rFonts w:cs="Consolas" w:ascii="Consolas" w:hAnsi="Consolas"/>
          <w:color w:val="333333"/>
          <w:sz w:val="18"/>
          <w:szCs w:val="18"/>
          <w:shd w:fill="FFFFFF" w:val="clear"/>
        </w:rPr>
        <w:t>flite 1.3</w:t>
      </w:r>
    </w:p>
    <w:p>
      <w:pPr>
        <w:pStyle w:val="Normal"/>
        <w:widowControl/>
        <w:autoSpaceDE w:val="true"/>
        <w:spacing w:lineRule="auto" w:line="24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ngdong (C)</cp:lastModifiedBy>
  <dcterms:modified xsi:type="dcterms:W3CDTF">2020-03-21T09:35:00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c0l+baj8Zi1JH0wSJNXxVC7nYIlMTJ4R7QzMqNaE25b6mrFTr6LUo9Z94PmNVInybH/g+kS
74pXK8uvLJT3zFCbA8AqtqI//1RpAqqhV2YpGCbKndYD1cj4tVpQNVTnI9Itn+parpQ/ltdc
i9HQceDRGN9Tujrh10v8vGpsnU2uskNFJdrSlnKBC8yb/SMhAV/8eYV0gfO1XsUnlvdAT+GW
f03s/pQTEJ3cwb2/ia</vt:lpwstr>
  </property>
  <property fmtid="{D5CDD505-2E9C-101B-9397-08002B2CF9AE}" pid="3" name="_2015_ms_pID_7253431">
    <vt:lpwstr>8+pxPCPtGiODnUH2s3VduDtXZ6CFsSxE2yf287eSDGRCbGgz+m0UOE
zOEupIoaDX6ksH5tCg3AzqXJHuv2CwcfoCqRdVcRJEP6FCQAvSwdkI94mFL2sRcWz3kKOAA3
Nb+TMB1kRyizKOzIOhFaeYyF0MtbGutjT5ZnTAfCUbcW+yzi6V1yVwdkfImXJmEUFNyPTXQm
GXLqty9hNxeM+NanXN4maILgF31qMD7rPXZc</vt:lpwstr>
  </property>
  <property fmtid="{D5CDD505-2E9C-101B-9397-08002B2CF9AE}" pid="4" name="_2015_ms_pID_7253431_00">
    <vt:lpwstr>_2015_ms_pID_7253431</vt:lpwstr>
  </property>
  <property fmtid="{D5CDD505-2E9C-101B-9397-08002B2CF9AE}" pid="5" name="_2015_ms_pID_7253432">
    <vt:lpwstr>d/8k3BoJG5T+YjLg/bk16cepBCjuq5Btm9P5
9wbdg8mQOl81Fl9Zyv1pI9kCVyc3aV/hBDe0d3jqYecPM7RBQA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